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901065" cy="8001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9" r="-3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06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</w:rPr>
      </w:pPr>
      <w:r>
        <w:rPr>
          <w:rFonts w:cs="Arial" w:ascii="Arial" w:hAnsi="Arial"/>
          <w:b/>
          <w:spacing w:val="30"/>
        </w:rPr>
        <w:t>PAN AFRICAN POSTAL UNION</w:t>
      </w:r>
    </w:p>
    <w:p>
      <w:pPr>
        <w:pStyle w:val="Normal"/>
        <w:jc w:val="center"/>
        <w:rPr>
          <w:rFonts w:ascii="Arial" w:hAnsi="Arial" w:cs="Arial"/>
          <w:b/>
          <w:b/>
          <w:spacing w:val="30"/>
        </w:rPr>
      </w:pPr>
      <w:r>
        <w:rPr>
          <w:rFonts w:cs="Arial" w:ascii="Arial" w:hAnsi="Arial"/>
          <w:b/>
          <w:spacing w:val="3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</w:rPr>
      </w:pPr>
      <w:r>
        <w:rPr>
          <w:rFonts w:cs="Arial" w:ascii="Arial" w:hAnsi="Arial"/>
          <w:b/>
          <w:spacing w:val="30"/>
        </w:rPr>
        <w:t>FICHE D’EXAMEN MÉDICAL</w:t>
      </w:r>
    </w:p>
    <w:p>
      <w:pPr>
        <w:pStyle w:val="Normal"/>
        <w:jc w:val="center"/>
        <w:rPr>
          <w:rFonts w:ascii="Arial" w:hAnsi="Arial" w:cs="Arial"/>
          <w:b/>
          <w:b/>
          <w:spacing w:val="30"/>
        </w:rPr>
      </w:pPr>
      <w:r>
        <w:rPr>
          <w:rFonts w:cs="Arial" w:ascii="Arial" w:hAnsi="Arial"/>
          <w:b/>
          <w:spacing w:val="30"/>
        </w:rPr>
      </w:r>
    </w:p>
    <w:p>
      <w:pPr>
        <w:pStyle w:val="Normal"/>
        <w:rPr>
          <w:rFonts w:ascii="Arial" w:hAnsi="Arial" w:cs="Arial"/>
        </w:rPr>
      </w:pPr>
      <w:r>
        <w:rPr/>
        <w:tab/>
        <w:tab/>
        <w:tab/>
        <w:tab/>
        <w:tab/>
        <w:tab/>
        <w:t xml:space="preserve">                                    </w:t>
      </w:r>
      <w:r>
        <w:rPr>
          <w:rFonts w:cs="Arial" w:ascii="Arial" w:hAnsi="Arial"/>
          <w:b/>
        </w:rPr>
        <w:t>DATE</w:t>
      </w:r>
      <w:r>
        <w:rPr>
          <w:rFonts w:cs="Arial" w:ascii="Arial" w:hAnsi="Arial"/>
        </w:rPr>
        <w:t xml:space="preserve"> : ………./………../………..</w:t>
      </w:r>
      <w:r>
        <w:rPr/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OM / M. / MME / MLLE </w:t>
      </w:r>
      <w:r>
        <w:rPr>
          <w:rFonts w:cs="Arial" w:ascii="Arial" w:hAnsi="Arial"/>
        </w:rPr>
        <w:t>:  ……………………………………………………………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DATE DE NAISSANCE </w:t>
      </w:r>
      <w:r>
        <w:rPr>
          <w:rFonts w:cs="Arial" w:ascii="Arial" w:hAnsi="Arial"/>
        </w:rPr>
        <w:t xml:space="preserve"> :…………………………………… </w:t>
      </w:r>
      <w:r>
        <w:rPr>
          <w:rFonts w:cs="Arial" w:ascii="Arial" w:hAnsi="Arial"/>
          <w:b/>
        </w:rPr>
        <w:t xml:space="preserve"> SEXE </w:t>
      </w:r>
      <w:r>
        <w:rPr>
          <w:rFonts w:cs="Arial" w:ascii="Arial" w:hAnsi="Arial"/>
        </w:rPr>
        <w:t xml:space="preserve"> :  ……………………………………………………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NTÉCÉDENTS MÉDICAUX DE LA FAMILLE </w:t>
      </w:r>
      <w:r>
        <w:rPr>
          <w:rFonts w:cs="Arial" w:ascii="Arial" w:hAnsi="Arial"/>
        </w:rPr>
        <w:t>: ……………………………………………………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NTÉCÉDENTS MÉDICAUX PERSONNELS 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CONDITIONS HÉRÉDITAIRES OU CONGÉNITALES ……………………………………………</w:t>
      </w:r>
    </w:p>
    <w:p>
      <w:pPr>
        <w:pStyle w:val="Normal"/>
        <w:numPr>
          <w:ilvl w:val="0"/>
          <w:numId w:val="2"/>
        </w:numPr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MALADIES GRAVES OU CHRONIQUES ...………………………………………………………..</w:t>
      </w:r>
    </w:p>
    <w:p>
      <w:pPr>
        <w:pStyle w:val="Normal"/>
        <w:numPr>
          <w:ilvl w:val="0"/>
          <w:numId w:val="2"/>
        </w:numPr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CCIDENTS ……………………………………………………………………………..............</w:t>
      </w:r>
    </w:p>
    <w:p>
      <w:pPr>
        <w:pStyle w:val="Normal"/>
        <w:numPr>
          <w:ilvl w:val="0"/>
          <w:numId w:val="2"/>
        </w:numPr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INTERVENTIONS CHIRURGICALES 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HOSPITALISATIONS 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ÉVOLUTION DU POIDS AU COURS DE L'ANNÉE PRÉCÉDENTE …………………………...………………………............</w:t>
      </w:r>
    </w:p>
    <w:p>
      <w:pPr>
        <w:pStyle w:val="Normal"/>
        <w:numPr>
          <w:ilvl w:val="0"/>
          <w:numId w:val="2"/>
        </w:numPr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INFECTIONS CUTANÉES ……………………………………………...………………………...……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ÉTAT ACTUEL 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ÉTAT GÉNÉRAL </w:t>
      </w:r>
      <w:r>
        <w:rPr>
          <w:rFonts w:cs="Arial" w:ascii="Arial" w:hAnsi="Arial"/>
        </w:rPr>
        <w:t xml:space="preserve"> …………………………………………………………………...………………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TAILLE ……………...…………  POIDS ….……………..……….    PEAU ...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AREIL DIGESTIF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DENTS</w:t>
        <w:tab/>
        <w:t>……………………………………………….LANGUE …………………………..………………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BDOMEN</w:t>
        <w:tab/>
        <w:t>………………………………………………………………………………………………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OIE</w:t>
        <w:tab/>
        <w:tab/>
        <w:t>………………………………………RATE ………………………………………….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HERNIE</w:t>
        <w:tab/>
        <w:t>………………………………………EXAMEN RECTAL ………………………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AREIL CIRCULATOIRE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OULS ……………………………………………..</w:t>
        <w:tab/>
        <w:t>PRESSION ARTÉRIELLE ……………………………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USCULTATION ……………………………………………………………………………………..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HOC DE POINTE …………………………………………VAISSEAUX …………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AREIL RESPIRATOIR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NEZ ………………………………………………</w:t>
        <w:tab/>
        <w:t>GORGE …………………………………….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OITRINE …………………………………………………………………………………………………….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USCULTATION……………………………………………………………………………………………</w:t>
      </w:r>
    </w:p>
    <w:p>
      <w:pPr>
        <w:pStyle w:val="Normal"/>
        <w:ind w:left="72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AREIL AUDITIF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OREILLES ………………………………………………………………………………………………………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693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3240"/>
      </w:tblGrid>
      <w:tr>
        <w:trPr>
          <w:trHeight w:val="449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UÏ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YMPANS</w:t>
            </w:r>
          </w:p>
        </w:tc>
      </w:tr>
    </w:tbl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ROITE 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AUCHE 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</w:rPr>
        <w:t>VISION</w:t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</w:rPr>
        <w:t>YEUX ………………………………………………………………………………………………….…………………..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</w:rPr>
        <w:t>ACUITÉ (CORRIGÉE) ……………………………….. (NON CORRIGÉE) ………………………………………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</w:rPr>
        <w:t>CHAMPS ……………………………………………………</w:t>
        <w:tab/>
        <w:t>COULEUR ……………………………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</w:rPr>
        <w:t>APPAREIL GÉNITO-URINAIR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</w:rPr>
        <w:t>ORGANES GÉNITAUX ………………………………………………</w:t>
        <w:tab/>
        <w:t>REINS ………………………………………………..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</w:rPr>
        <w:t>POUR LES FEMMES – L.M.P. …………………………………</w:t>
        <w:tab/>
        <w:t>PARA …………………………………………………….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</w:rPr>
        <w:t>P.V. ……………………………………………………….</w:t>
        <w:tab/>
        <w:t>SEINS …………………..……………………………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</w:rPr>
        <w:t>FROTTIS VAGINAL SI POSSIBLE ……………………………………………………………………………………………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</w:rPr>
        <w:t>APPAREIL LOCOMOTEUR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</w:rPr>
        <w:t>MEMBRES …………………………………………………………………………………………………………………….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</w:rPr>
        <w:t>DÉMARCHE ……………………………………………………...  FORMAMIDE ……………………………………………………..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</w:rPr>
        <w:t>SYSTÈME NERVEUX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</w:rPr>
        <w:t>TEMPÉRAMENT ……………………………………………………………………………………………….………..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</w:rPr>
        <w:t>ÉTAT DE SANTÉ MENTALE …………………………………………………………………………………………...…..………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</w:rPr>
        <w:t>NERFS CRÂNIENS ……………………………………………………………………………………...…………..….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</w:rPr>
        <w:t>RÉFLEXES SUPERFICIELS ……………………………………………………………………………..…………..….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</w:rPr>
        <w:t>.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</w:rPr>
        <w:t>INVESTIGATIONS (PRIÈRE DE JOINDRE TOUS LES CLICHES ET RAPPORTS)</w:t>
      </w:r>
    </w:p>
    <w:p>
      <w:pPr>
        <w:pStyle w:val="Normal"/>
        <w:rPr>
          <w:rFonts w:ascii="Arial" w:hAnsi="Arial" w:cs="Arial"/>
          <w:sz w:val="10"/>
          <w:szCs w:val="18"/>
        </w:rPr>
      </w:pPr>
      <w:r>
        <w:rPr>
          <w:rFonts w:cs="Arial" w:ascii="Arial" w:hAnsi="Arial"/>
          <w:sz w:val="10"/>
          <w:szCs w:val="18"/>
        </w:rPr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</w:rPr>
        <w:t>RADIOGRAPHIE PULMONAIRE ………………………………………………………………………………………….…….………….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</w:rPr>
        <w:t>ÉLECTROCARDIOGRAMME ……………………………………………………………………………..……………….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</w:rPr>
        <w:t>EXAMEN DES SELLES ………………………………………………………………………………..….…………….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</w:rPr>
        <w:t>ANALYSE D’URINE ………………………………………………………………………………….…..………………..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</w:rPr>
        <w:t xml:space="preserve">SANG </w:t>
      </w:r>
    </w:p>
    <w:p>
      <w:pPr>
        <w:pStyle w:val="Normal"/>
        <w:ind w:left="720" w:hanging="0"/>
        <w:rPr>
          <w:rFonts w:ascii="Arial" w:hAnsi="Arial" w:cs="Arial"/>
          <w:sz w:val="12"/>
          <w:szCs w:val="18"/>
        </w:rPr>
      </w:pPr>
      <w:r>
        <w:rPr>
          <w:rFonts w:cs="Arial" w:ascii="Arial" w:hAnsi="Arial"/>
          <w:sz w:val="12"/>
          <w:szCs w:val="18"/>
        </w:rPr>
      </w:r>
    </w:p>
    <w:p>
      <w:pPr>
        <w:pStyle w:val="Normal"/>
        <w:ind w:left="14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</w:rPr>
        <w:t>HÉMOGRAMME …………………………………………………………………………………………..…..</w:t>
      </w:r>
    </w:p>
    <w:p>
      <w:pPr>
        <w:pStyle w:val="Normal"/>
        <w:ind w:left="14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</w:rPr>
        <w:t>SÉROLOGIE (KHAN/VORL) …………………………………………………………………………..…..…</w:t>
      </w:r>
    </w:p>
    <w:p>
      <w:pPr>
        <w:pStyle w:val="Normal"/>
        <w:ind w:left="14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</w:rPr>
        <w:t>BIOCHIMIE (EXAMEN DE LA FONCTION HÉPATIQUE/RÉNALE, ACIDE URIQUE, GLYCÉMIE, ETC.)</w:t>
      </w:r>
    </w:p>
    <w:p>
      <w:pPr>
        <w:pStyle w:val="Normal"/>
        <w:ind w:left="14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18"/>
        </w:rPr>
        <w:t>..………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4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4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</w:rPr>
        <w:t>ÉLECTROPHORÈSE DE L'HÉMOGLOBINE …………………………………………………..…………………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</w:rPr>
        <w:t>(11)</w:t>
        <w:tab/>
        <w:t xml:space="preserve">AUTRES </w:t>
      </w:r>
    </w:p>
    <w:p>
      <w:pPr>
        <w:pStyle w:val="Normal"/>
        <w:ind w:left="720" w:hanging="0"/>
        <w:rPr>
          <w:rFonts w:ascii="Arial" w:hAnsi="Arial" w:cs="Arial"/>
          <w:sz w:val="6"/>
          <w:szCs w:val="18"/>
        </w:rPr>
      </w:pPr>
      <w:r>
        <w:rPr>
          <w:rFonts w:cs="Arial" w:ascii="Arial" w:hAnsi="Arial"/>
          <w:sz w:val="6"/>
          <w:szCs w:val="18"/>
        </w:rPr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rPr>
          <w:rFonts w:ascii="Arial" w:hAnsi="Arial" w:cs="Arial"/>
          <w:b/>
          <w:b/>
          <w:sz w:val="12"/>
          <w:szCs w:val="18"/>
        </w:rPr>
      </w:pPr>
      <w:r>
        <w:rPr>
          <w:rFonts w:cs="Arial" w:ascii="Arial" w:hAnsi="Arial"/>
          <w:b/>
          <w:sz w:val="12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</w:rPr>
        <w:t>(12)</w:t>
        <w:tab/>
        <w:t xml:space="preserve">AVIS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</w:rPr>
        <w:t xml:space="preserve">JE CERTIFIE AVOIR EXAMINÉ, AU MIEUX DE MES CONNAISSANCES,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</w:rPr>
        <w:t xml:space="preserve">DR/M./MME/MLLE ………………………………………………………………………………………………… ET LE/LA DÉCLARE </w:t>
      </w:r>
    </w:p>
    <w:p>
      <w:pPr>
        <w:pStyle w:val="Normal"/>
        <w:rPr>
          <w:rFonts w:ascii="Arial" w:hAnsi="Arial" w:cs="Arial"/>
          <w:sz w:val="12"/>
          <w:szCs w:val="18"/>
        </w:rPr>
      </w:pPr>
      <w:r>
        <w:rPr>
          <w:rFonts w:cs="Arial" w:ascii="Arial" w:hAnsi="Arial"/>
          <w:sz w:val="12"/>
          <w:szCs w:val="18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</w:rPr>
        <w:t>MÉDICALEMENT APTE/INAPTE À L’EMPLOI - IL/ELLE EST SOUS/N’EST PAS SOUS TRAITEMENT (PRÉCISER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</w:rPr>
        <w:t>DATE ………….…./………….…../………………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</w:rPr>
        <w:tab/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</w:rPr>
        <w:tab/>
        <w:tab/>
        <w:tab/>
        <w:tab/>
        <w:t xml:space="preserve">                      SIGNATURE DU MÉDECIN ………………………………………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7620</wp:posOffset>
                </wp:positionV>
                <wp:extent cx="2190115" cy="631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115" cy="631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CACHET OFFICI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45pt;height:49.7pt;mso-wrap-distance-left:9.05pt;mso-wrap-distance-right:9.05pt;mso-wrap-distance-top:0pt;mso-wrap-distance-bottom:0pt;margin-top:0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CACHET OFFICI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</w:rPr>
        <w:tab/>
        <w:tab/>
        <w:tab/>
        <w:tab/>
        <w:tab/>
        <w:t xml:space="preserve">        NOM ET PRÉNOM DU MÉDECIN ……………………………………………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20" w:top="776" w:footer="36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align>top</wp:align>
              </wp:positionV>
              <wp:extent cx="6479540" cy="95377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9537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pBdr>
                              <w:bottom w:val="single" w:sz="12" w:space="0" w:color="000000"/>
                            </w:pBdr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Telephone</w:t>
                            <w:tab/>
                            <w:tab/>
                            <w:t>Telefax</w:t>
                            <w:tab/>
                            <w:tab/>
                            <w:tab/>
                            <w:t>Address/Adresse</w:t>
                            <w:tab/>
                            <w:tab/>
                            <w:t xml:space="preserve">     Website</w:t>
                            <w:tab/>
                            <w:tab/>
                            <w:t xml:space="preserve">          E-mail Addres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 xml:space="preserve">Téléphone </w:t>
                            <w:tab/>
                            <w:tab/>
                            <w:t>Téléfax</w:t>
                            <w:tab/>
                            <w:tab/>
                            <w:tab/>
                            <w:t>Plot 114, Block Z,</w:t>
                            <w:tab/>
                            <w:tab/>
                            <w:t xml:space="preserve">     Site Web </w:t>
                            <w:tab/>
                            <w:tab/>
                            <w:t xml:space="preserve">          Adresse E-mail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255 27 2543263</w:t>
                            <w:tab/>
                            <w:tab/>
                            <w:t>255 27 2543265</w:t>
                            <w:tab/>
                            <w:tab/>
                            <w:t>Golf Course, Sekei</w:t>
                            <w:tab/>
                            <w:tab/>
                            <w:t xml:space="preserve">     www.upap-papu.africa</w:t>
                            <w:tab/>
                            <w:t xml:space="preserve">          sc@papu.co.tz 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ind w:left="3600" w:firstLine="72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P.O Box 6026, Arusha 23000</w:t>
                            <w:tab/>
                            <w:t xml:space="preserve">                    </w:t>
                            <w:tab/>
                            <w:tab/>
                            <w:t xml:space="preserve">                 </w:t>
                            <w:tab/>
                            <w:t>United Rep. of Tanzania</w:t>
                            <w:tab/>
                            <w:tab/>
                            <w:tab/>
                            <w:tab/>
                            <w:t xml:space="preserve">         </w:t>
                            <w:tab/>
                            <w:tab/>
                            <w:tab/>
                            <w:t>Rep. Unie de Tanzanie</w:t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pt;height:75.1pt;mso-wrap-distance-left:0pt;mso-wrap-distance-right:0pt;mso-wrap-distance-top:0pt;mso-wrap-distance-bottom:0pt;margin-top:-54.3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widowControl w:val="false"/>
                      <w:pBdr>
                        <w:bottom w:val="single" w:sz="12" w:space="0" w:color="000000"/>
                      </w:pBdr>
                      <w:rPr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b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widowControl w:val="false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>Telephone</w:t>
                      <w:tab/>
                      <w:tab/>
                      <w:t>Telefax</w:t>
                      <w:tab/>
                      <w:tab/>
                      <w:tab/>
                      <w:t>Address/Adresse</w:t>
                      <w:tab/>
                      <w:tab/>
                      <w:t xml:space="preserve">     Website</w:t>
                      <w:tab/>
                      <w:tab/>
                      <w:t xml:space="preserve">          E-mail Address</w:t>
                    </w:r>
                  </w:p>
                  <w:p>
                    <w:pPr>
                      <w:pStyle w:val="Normal"/>
                      <w:widowControl w:val="false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 xml:space="preserve">Téléphone </w:t>
                      <w:tab/>
                      <w:tab/>
                      <w:t>Téléfax</w:t>
                      <w:tab/>
                      <w:tab/>
                      <w:tab/>
                      <w:t>Plot 114, Block Z,</w:t>
                      <w:tab/>
                      <w:tab/>
                      <w:t xml:space="preserve">     Site Web </w:t>
                      <w:tab/>
                      <w:tab/>
                      <w:t xml:space="preserve">          Adresse E-mail</w:t>
                    </w:r>
                  </w:p>
                  <w:p>
                    <w:pPr>
                      <w:pStyle w:val="Normal"/>
                      <w:widowControl w:val="false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>255 27 2543263</w:t>
                      <w:tab/>
                      <w:tab/>
                      <w:t>255 27 2543265</w:t>
                      <w:tab/>
                      <w:tab/>
                      <w:t>Golf Course, Sekei</w:t>
                      <w:tab/>
                      <w:tab/>
                      <w:t xml:space="preserve">     www.upap-papu.africa</w:t>
                      <w:tab/>
                      <w:t xml:space="preserve">          sc@papu.co.tz </w:t>
                    </w:r>
                  </w:p>
                  <w:p>
                    <w:pPr>
                      <w:pStyle w:val="Normal"/>
                      <w:widowControl w:val="false"/>
                      <w:ind w:left="3600" w:firstLine="72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>P.O Box 6026, Arusha 23000</w:t>
                      <w:tab/>
                      <w:t xml:space="preserve">                    </w:t>
                      <w:tab/>
                      <w:tab/>
                      <w:t xml:space="preserve">                 </w:t>
                      <w:tab/>
                      <w:t>United Rep. of Tanzania</w:t>
                      <w:tab/>
                      <w:tab/>
                      <w:tab/>
                      <w:tab/>
                      <w:t xml:space="preserve">         </w:t>
                      <w:tab/>
                      <w:tab/>
                      <w:tab/>
                      <w:t>Rep. Unie de Tanzanie</w:t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t xml:space="preserve">    </w:t>
    </w:r>
    <w:r>
      <w:rPr>
        <w:b/>
        <w:bCs/>
      </w:rPr>
      <w:tab/>
      <w:tab/>
      <w:t xml:space="preserve"> ANNEXE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fr-F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fr-FR"/>
    </w:rPr>
  </w:style>
  <w:style w:type="character" w:styleId="BalloonTextChar">
    <w:name w:val="Balloon Text Char"/>
    <w:qFormat/>
    <w:rPr>
      <w:rFonts w:ascii="Tahoma" w:hAnsi="Tahoma" w:cs="Tahoma"/>
      <w:color w:val="000000"/>
      <w:kern w:val="2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fr-FR" w:bidi="ar-SA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14:53:00Z</dcterms:created>
  <dc:creator>OFFICE</dc:creator>
  <dc:description/>
  <cp:keywords/>
  <dc:language>en-US</dc:language>
  <cp:lastModifiedBy>Microsoft Office User</cp:lastModifiedBy>
  <cp:lastPrinted>2014-11-27T16:30:00Z</cp:lastPrinted>
  <dcterms:modified xsi:type="dcterms:W3CDTF">2022-10-04T14:49:00Z</dcterms:modified>
  <cp:revision>3</cp:revision>
  <dc:subject/>
  <dc:title>PAN AFRICAN POSTAL UNION</dc:title>
</cp:coreProperties>
</file>